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360" w:after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december 15-én (hétfő) 13.00 órától rendes képviselő-testületi</w:t>
      </w:r>
      <w:r>
        <w:rPr/>
        <w:t xml:space="preserve"> ülést tart,</w:t>
      </w:r>
    </w:p>
    <w:p>
      <w:pPr>
        <w:pStyle w:val="Normal"/>
        <w:spacing w:before="0" w:after="24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24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Tájékoztató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Beszámoló az Eleki Közös Önkormányzati Hivatal 2025. évi tevékenységé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Szentgáli Zoltán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Főbb napirendek - rendelet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Az önkormányzat tulajdonában levő lakások és nem lakáscélú helyiségek bérletéről és elidegenítéséről szóló 23/2022. (XI. 28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 xml:space="preserve">4. </w:t>
            </w:r>
            <w:r>
              <w:rPr/>
              <w:t>A 2026. évi átmeneti gazdálkodásról szóló önkormányzati rendelet megalko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Kérdések, interpelláció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Kérdések, interpellációk meghallgatása, a korábbi üléseken érkezett kérdések, interpellációk megválaszol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Főbb napirendek - bejelentése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Elek Város Önkormányzata Képviselő-testülete 2026. évi munkatervéne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center" w:pos="2194" w:leader="none"/>
              </w:tabs>
              <w:jc w:val="both"/>
              <w:rPr/>
            </w:pPr>
            <w:r>
              <w:rPr/>
              <w:t>7. Civil szervezetek részére nyújtott támogatás elszámolására benyújtott beszámoló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A Petőfi-emlékművön elhelyezendő idézet kiválasz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Zárt ül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. Döntés az első lakáshoz jutók támogatása ügyébe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 Forrásbiztosítás intézményi dolgozók jutalmazásáho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Döntés haszonbérleti szerződések meghosszabbítása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 Döntés önkormányzati tulajdonban levő piaci alapon bérbeadható lakás bérbeadása vonatkozásában </w:t>
            </w:r>
            <w:r>
              <w:rPr>
                <w:i/>
                <w:iCs/>
                <w:sz w:val="20"/>
                <w:szCs w:val="20"/>
              </w:rPr>
              <w:t>(Az előterjesztés később kerül kiküldésre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 Döntés önkormányzati tulajdonban levő nem lakáscélú ingatlan bérbeadása vonatkozásában </w:t>
            </w:r>
            <w:r>
              <w:rPr>
                <w:i/>
                <w:iCs/>
                <w:sz w:val="20"/>
                <w:szCs w:val="20"/>
              </w:rPr>
              <w:t>(Az előterjesztés később kerül kiküldésre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Elek, 2025. december 5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Szentgáli Zoltán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CharCharCharCharCharChar">
    <w:name w:val=" Char Char1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5:00Z</dcterms:created>
  <dc:creator>user1</dc:creator>
  <dc:description/>
  <cp:keywords/>
  <dc:language>en-US</dc:language>
  <cp:lastModifiedBy>jgyzw11</cp:lastModifiedBy>
  <cp:lastPrinted>2024-10-18T07:33:00Z</cp:lastPrinted>
  <dcterms:modified xsi:type="dcterms:W3CDTF">2025-12-09T14:15:00Z</dcterms:modified>
  <cp:revision>47</cp:revision>
  <dc:subject/>
  <dc:title>Elek Város Polgármestere</dc:title>
</cp:coreProperties>
</file>